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Top,  Prev: (nec.info),  Next: (oldtech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LDER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2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              +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T        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  +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T 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  +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T 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420 us to approx 424 us (US of 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454 us to approx 460 us (Europ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transmitter data code (MN6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ulse  Custom code  Data code  Inverse custom code  Inverse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T high,   (5 bits)     (6 bits)   (1&lt;==&gt;0)             (1&lt;==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ctual data is 11 bits and that an inver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90T low (for sync) = 41130us (Europe) = 37980us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Video,  Prev: Technical info,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2    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2    timer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2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2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2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2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2    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2    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2    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2    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2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2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2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2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2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2    still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2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3  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3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3   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2    clock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2    memory/repeat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662   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2   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2    audi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TV,  Prev: Video, Next: Portable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0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0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0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0    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0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0    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0    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0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0    TV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0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0    &lt;-|-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60    &lt;-|-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0   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0    Col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0    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    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0    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0    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0    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E0    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0    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0    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0 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0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0  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0  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0   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E0    Li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0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0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0    Ti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0    Displ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0    F/T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0    List/F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0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0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0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C0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info,  Node: Portable,  Prev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: Panasonic portable stereo component Model RX-DS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= 2093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= 3691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R  = 379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= 3591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= 3890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-  = 2593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+  = 2493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= 1695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= 1795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= 1894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= 1994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= 1A94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= 1B94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= 1C94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= 1D94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= 1E94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= 1095EDh  &lt;- "0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   = 15954Dh  &lt;- ".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AP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= 297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= 397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= 896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= 996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= A96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= 97E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D_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24D 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928D  &lt;&lt;_&lt;  (SKIP/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2AD  &gt;&gt;_&gt;  (SKIP/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= 2992CDh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= 2C926Dh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 = 2F920Dh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L = 3091EDh  CA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rique Chavez                    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