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op,  Prev: (philips.info),  Next: (salora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Amp,  Prev: Technical info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A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F   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2F   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E   Dat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A6   C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85 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ape,  Prev: Am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6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  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A5   #E817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65   #A857   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   #6897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95   #8877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15   #08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8E7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8D7  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CD,  Prev: Tape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45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97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E7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  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uner,  Prev: CD,  Next: Eq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25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   St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   S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Eq,  Prev: Tuner,  Next: Tim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05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43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F3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Timer,  Prev: Eq,  Next: Addition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6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67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38C  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4C   Sn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info,  Node: Additinoal info,  Prev: Tim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 receiver (amp/tuner) uses #A55A0000 and #25DA0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mplifier group number you had listed in the mail you sen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2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10)    (+10)   (ch&gt;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(8)     sleep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(4)     -       -       vide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-       cd      pow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(2)     -       mut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vol&gt;    balance o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(6)     (A-B)   -       (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vcr2(am) tape   (mono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(1)     -       (&lt;ch)   m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(9)     bal&gt;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(5)     -       -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vdp(fm) phono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3)     -       (am/fm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&lt;vol    &lt;bal    off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(7)     tuner   -       (&lt;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vcr1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values in parentheses are for group #25D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values are for group #A55A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