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####  #####  #</w:t>
        <w:tab/>
        <w:t xml:space="preserve">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# #</w:t>
        <w:tab/>
        <w:t xml:space="preserve">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# #</w:t>
        <w:tab/>
        <w:t xml:space="preserve">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###   ####  #</w:t>
        <w:tab/>
        <w:t>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#    #</w:t>
        <w:tab/>
        <w:t xml:space="preserve">   #</w:t>
        <w:tab/>
        <w:t>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#   #</w:t>
        <w:tab/>
        <w:t xml:space="preserve">   #</w:t>
        <w:tab/>
        <w:t xml:space="preserve">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  ####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YSTEM-RPL DEVELOPMENT TOOLKI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-1996 by Detlef Mueller &amp; Raymond Hellstern,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- Magic48ges, 1991-1996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 provided  'as is,'  and is  subject to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 make no 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</w:t>
        <w:tab/>
        <w:t>R.Hellstern  shall  not be  liable for</w:t>
        <w:tab/>
        <w:t>any error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consequential  damages in connection 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 release.</w:t>
        <w:tab/>
        <w:t>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ithout  registration,  but only  for developing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</w:t>
        <w:tab/>
        <w:t>copy the  whole,  unmodified  RPL48  package  is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</w:t>
        <w:tab/>
        <w:t>the  copies  are  not  made  or  distributed  for 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  If you want to get your own,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for further information,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'48 by using RPL48, 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is bug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dek Mier-Jedrzejowicz</w:t>
        <w:tab/>
        <w:t>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k Grevelle </w:t>
        <w:tab/>
        <w:tab/>
        <w:t>for the HACKIT library, the -&gt;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 &lt;-LIB-&gt;,  the base</w:t>
        <w:tab/>
        <w:t>of the sys-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 suggestions,  exiting tal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ing me (Detlef) a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</w:t>
        <w:tab/>
        <w:tab/>
        <w:t>for  beta testing,  lots of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ROM, DEBUG, and for a grea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hancement  of  the  D-&gt;LIB  and  L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R. Cannon</w:t>
        <w:tab/>
        <w:tab/>
        <w:t>for  beta testing,   lots of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or re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K. Horn</w:t>
        <w:tab/>
        <w:tab/>
        <w:t>for beta testing and suggestions, the `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8 Resource Allocation Guideline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's`, SORTLS and for maintaining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raro</w:t>
        <w:tab/>
        <w:tab/>
        <w:t>for beta testing and hi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e Rapisarda</w:t>
        <w:tab/>
        <w:tab/>
        <w:t>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ri Mo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in Des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Hoppen</w:t>
        <w:tab/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. C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ksymiak</w:t>
        <w:tab/>
        <w:tab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off Krontz, </w:t>
        <w:tab/>
        <w:tab/>
        <w:t>for  suggestions,  beta testing,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GX  for Raymond,  exiting  t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pell</w:t>
        <w:tab/>
        <w:tab/>
        <w:tab/>
        <w:t>..for  maintaining  the  '48  arch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.uncwil.edu</w:t>
        <w:tab/>
        <w:t xml:space="preserve">  and</w:t>
        <w:tab/>
        <w:t>for   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York</w:t>
        <w:tab/>
        <w:tab/>
        <w:tab/>
        <w:t>for the kindly</w:t>
        <w:tab/>
        <w:t>permission to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NF parser genera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Corvallis                  for the '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 contains 41  commands,  including a  library  maker  (D-&gt;LIB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plitter  (L-&gt;DIR),  commands</w:t>
        <w:tab/>
        <w:t>to handle  any sort 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 but unfortunately  library cre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48 firmware.  The HP tools package contains  the program USRLI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library</w:t>
        <w:tab/>
        <w:t>creation on a PC;  if you want to  move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 programs  into a library  (because of easier  handl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VARs area clean), you have to collect them in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control variables,  transfer the directory  in binary fo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run USRLIB.EXE on it,  and transfer the created  library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, where you can install 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 the command  D-&gt;LIB that works on 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allowing you to create a  library from this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 directory stucture of D-&gt;LIB is very similar to the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quired by USRLIB.EXE, 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 library  creation  with minor changes 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creation</w:t>
        <w:tab/>
        <w:t>process  is  controlled  by some  variab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names and  only the  current</w:t>
        <w:tab/>
        <w:t>directory  is searched</w:t>
        <w:tab/>
        <w:t>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note: multiple occurences of these names are ignored,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rst one found in  the current directory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reation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</w:t>
        <w:tab/>
        <w:t>given  to the  library.  The LID  must be  in the  range 0..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only  control variable  that MUST  exis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 a character  string  to be</w:t>
        <w:tab/>
        <w:t>used  as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note: any other object is converted to a string)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characters of the  name are  displayed in the 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</w:t>
        <w:tab/>
        <w:t>the first 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 If $TITLE is absent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</w:t>
        <w:tab/>
        <w:t>empty string,  no title  is generated and  the resulting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menu label in the LIBRARY menu  (note: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brary's  command menu  by executing  %LID MENU,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program  to be executed  at configuration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code can generally  NOT  be written in  user-RP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should take care to leave the stack unchanged, 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 !  An error  in a  configuration  program will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;</w:t>
        <w:tab/>
        <w:t>the configuration code is called again dur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 producing a new error etc.  If you are accidental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, you 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list of strings  to be combined into  a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ny other  objects</w:t>
        <w:tab/>
        <w:t>are converted  to strings).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correspond  to  the  list</w:t>
        <w:tab/>
        <w:t>positions.  In</w:t>
        <w:tab/>
        <w:t>user-RPL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errors 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</w:t>
        <w:tab/>
        <w:t>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</w:t>
        <w:tab/>
        <w:tab/>
        <w:t>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 is generated,  using the firs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list of names  of variables 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 named  library  commands.  When  the $VISIBLE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only the names in this list are included in the librar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An 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 objects in the  library.  When the $HIDDEN list 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ames listed are not entered in the library hash tab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 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visible</w:t>
        <w:tab/>
        <w:t>commands appear  as labeled softkeys 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</w:t>
        <w:tab/>
        <w:t>all hidden commands are not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of the variables  listed in $VARS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no XLIB pointers are made to substitute their nam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should add all subdirectory nam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 directory,  all other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ptional  -  eg.  you  can  generate  libraries  containing  onl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program or a  message  table.  All  control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handled  by D-&gt;LIB</w:t>
        <w:tab/>
        <w:t>to be  $VARS and  can't be 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 xml:space="preserve">--&gt; lib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 ;  assembles  a library from  the objects 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 creation process is controlled by a few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names (see '3.2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set flag -13 before  running D-&gt;LIB,  it will 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( %LID</w:t>
        <w:tab/>
        <w:tab/>
        <w:tab/>
        <w:t xml:space="preserve">--&gt; dir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 if the argument is a LID,  L-&gt;DIR 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2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 is a XLIB,  then 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 before  running  L-&gt;DIR,  it will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use  L-&gt;DIR to split  &lt;-LIB-&gt;, 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a memory lost.  If you are  familiar wit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'48,  use  'ROMPTR@' (or -&gt;OB  of &lt;-RPL-&gt;)  to  extract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 &lt;-LIB-&gt;,  but beware of  starting the routines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m will 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 stores  a configuration  program into 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the generated  library  to the home  directory  at warm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-C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</w:t>
        <w:tab/>
        <w:tab/>
        <w:t>(</w:t>
        <w:tab/>
        <w:tab/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</w:t>
        <w:tab/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 The program checks for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</w:t>
        <w:tab/>
        <w:tab/>
        <w:t>(</w:t>
        <w:tab/>
        <w:tab/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</w:t>
        <w:tab/>
        <w:t>for argument count,  type and correct LI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( pr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 xml:space="preserve">--&gt; %LID %objno 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</w:t>
        <w:tab/>
        <w:tab/>
        <w:tab/>
        <w:t>--&gt; ob1 .. obn { %di .. %d1 }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</w:t>
        <w:tab/>
        <w:tab/>
        <w:tab/>
        <w:t xml:space="preserve">--&gt; ob1 id .. obn id %n 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ob 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 %L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</w:t>
        <w:tab/>
        <w:tab/>
        <w:tab/>
        <w:t>--&gt; # | ob (S)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ccptr</w:t>
        <w:tab/>
        <w:tab/>
        <w:t>--&gt; ob (G)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dispatch to OBJ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 s an extension to the built-in OBJ-&gt;, 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 xml:space="preserve">( ob1 id1 .. obn idn %n --&gt; dir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 xml:space="preserve">( ob1 .. obn %n </w:t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( %LID %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</w:t>
        <w:tab/>
        <w:tab/>
        <w:t xml:space="preserve">( ob1 .. obn %n </w:t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 xml:space="preserve">( ob1 .. obn %n </w:t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 xml:space="preserve">( ob id </w:t>
        <w:tab/>
        <w:tab/>
        <w:t xml:space="preserve">--&gt; bak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( $</w:t>
        <w:tab/>
        <w:tab/>
        <w:tab/>
        <w:t>--&gt; id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</w:t>
        <w:tab/>
        <w:tab/>
        <w:t>( {} %LID</w:t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rrays of any type and any dimension (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libraries - no problem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</w:t>
        <w:tab/>
        <w:tab/>
        <w:t>( ob</w:t>
        <w:tab/>
        <w:tab/>
        <w:tab/>
        <w:t>--&gt; ob #addr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ata stack is a stack of pointers to objects. 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 from the  top element  (about the 'p',  see 'LI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  <w:tab/>
        <w:t>(</w:t>
        <w:tab/>
        <w:tab/>
        <w:tab/>
        <w:t>--&gt; '$XXX'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( lib</w:t>
        <w:tab/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bak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 the CRC of  a library or  backup object,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patched it because  modifying the body of  a library</w:t>
        <w:tab/>
        <w:t>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s the CRC 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</w:t>
        <w:tab/>
        <w:tab/>
        <w:t xml:space="preserve">( lib $ </w:t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</w:t>
        <w:tab/>
        <w:tab/>
        <w:t xml:space="preserve">( lib % </w:t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 be changed by  CHLID.  You have  to atta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fter  a warmstart.  Also any library has its LID 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bove any visible command (the error handling system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that caused  an error  using</w:t>
        <w:tab/>
        <w:t>this  field  (the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'CKn' copies this values to the appropriate loca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are not changed 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( %LID</w:t>
        <w:tab/>
        <w:tab/>
        <w:tab/>
        <w:t xml:space="preserve">--&gt; hxs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( %LID</w:t>
        <w:tab/>
        <w:tab/>
        <w:tab/>
        <w:t xml:space="preserve">--&gt; hxs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( %LID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( %LID</w:t>
        <w:tab/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</w:t>
        <w:tab/>
        <w:tab/>
        <w:t xml:space="preserve">( %port </w:t>
        <w:tab/>
        <w:tab/>
        <w:t>--&gt; ob1 .. obn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,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</w:t>
        <w:tab/>
        <w:tab/>
        <w:t>( :%port:%LID</w:t>
        <w:tab/>
        <w:tab/>
        <w:t xml:space="preserve">--&gt; lib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 libn %portn ...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 1, 2  (followed by  ports 3 - 33 on a G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 with  %LID,  returning  all found  libraries and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re 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 a S this command actually  returns pointer to librari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G, ACCPTR (like RPORT),  if you recall a lib and try to pu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's on the stack, you'll get a 'Object in use' erro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OB or store it into a variable first,  or, on a G, run OB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PTR to copy the library in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are searched in order 0, 1, 2  (followed by ports 3-3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) for an active library with %LID.  The difference to PURG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is attached  to the  home</w:t>
        <w:tab/>
        <w:t>directory,  it's detach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ing.  Also if there is an inactive  library with  the same 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other</w:t>
        <w:tab/>
        <w:t>port,  it becomes  active  and is  attached  to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f flag 5 is set,  its config code is executed - 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</w:t>
        <w:tab/>
        <w:tab/>
        <w:t>( lib %port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ibrary is installed full; a warmstart isn't nec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</w:t>
        <w:tab/>
        <w:t>not initiated  at the  next  power cycle.  All</w:t>
        <w:tab/>
        <w:t>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library</w:t>
        <w:tab/>
        <w:t>last stored  is visible  to the  '48 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flag 5 is clear,  the library is attached simply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flag 5 is set,  the config code  of the library 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LIB works around the rev L-M STO bu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 library.</w:t>
        <w:tab/>
        <w:t>You can  install  libraries  with the same 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, but only one will be visible to the '48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armstarts the ports are searched in order 0,1,2 (most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 the library stored  in the port  with the lowest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ACLIB allows you to switch to any other libra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 at runtime,  the effect is immediate.  ACLIB 1st detaches th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ME, sets the new priority and than a) attaches the LID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f flag 5 is clear,  or b) runs the library config code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set (see STLIB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exist),  followed  by the 1st and last address of the 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.  The  remainder lists</w:t>
        <w:tab/>
        <w:t>the contents of the library, 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ch 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find unexpected 'holes' between two XLIBs ( &gt; 10 n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LIBs embedded in other XLIBS, 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</w:t>
        <w:tab/>
        <w:tab/>
        <w:t>(</w:t>
        <w:tab/>
        <w:tab/>
        <w:tab/>
        <w:t>--&gt; { %LIDn .. %LID1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PURGE  libraries  even if they are  attached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</w:t>
        <w:tab/>
        <w:tab/>
        <w:t>(</w:t>
        <w:tab/>
        <w:tab/>
        <w:tab/>
        <w:t>--&gt; { %LID1 .. %LIDn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returning  a flag in RPL.   The JARGON file,  v2.9.9,  01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 `P'  to denote a predicate  (a boolean -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</w:t>
        <w:tab/>
        <w:t xml:space="preserve"> The question  should expect a yes/no  answer,</w:t>
        <w:tab/>
        <w:t>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ab/>
        <w:t>( ob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</w:t>
        <w:tab/>
        <w:t>by  ~11%.  In case of  an error  or the  ob has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the display is switched on again. Not very useful, if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n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ab/>
        <w:t xml:space="preserve">( ob ob 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the  build in STO  command.  This command  should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TO on rev L/M GX's, the build in routine corrupt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stored into ports 1-33 from low to high addres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sequence is terminated by  5  0-nibbles following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bj of a port. This marker is used as end of obj sequ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n inta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ards will share the  address space starting at  address  #C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 will be active all the time,  and ports 2-33 are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address spac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plugged in two cards,  and store a library into eg. 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2 STO - this may be a 32k,  128k,  1M or 4M card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port 2 is mapped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postion of the 00000 mark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library is added to the obj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 new 00000 mar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ort 1 is mapped back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bug appears: in ROM rev L &amp; M steps d) and e) are swa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you've a writeprotected card in port 1,  only the 0000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written  - because there's a good chance th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</w:t>
        <w:tab/>
        <w:t>card  isn't  filled  with  zeros,  this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vallid Card Data' message each time you turn on your '48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M just run</w:t>
        <w:tab/>
        <w:t>PINIT  on the port in this case.  The rev 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 PINIT command,  so you should remove the card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tore something into the card in port  2  (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ort 2 is mapped to #C0000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've a writable,  FREEd,  card in port 1, 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effect the  00000 marker is written into port 1 -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the  fill  level  of  port</w:t>
        <w:tab/>
        <w:t>1  this  will  cause  at 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 of one  object.  There  may be  a lot of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 caused by this  -  and there's  a good  chance to 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if you</w:t>
        <w:tab/>
        <w:t>access</w:t>
        <w:tab/>
        <w:t>the modified  data  (eg.  by execut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library command or by restoring a corrupt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've a writable, MERGEd,  card in port 1, 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 described in 1),  the</w:t>
        <w:tab/>
        <w:t>00000  marker  is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AM - again this may cause various suspicious eff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ikly is to loose RAM later or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INIT uses the kernel of the STO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exactly the  same like the PINIT command on a r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, but without corrup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-255 </w:t>
        <w:tab/>
        <w:t>ROMPTR@ assumes that the associated library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dd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 on a S,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) returns pointer instead of X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el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a library can't be modified, 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LIB names are</w:t>
        <w:tab/>
        <w:t>not usable in all contexts  in which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lid arguments.  This can cause  constructs tha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is a list  will not work  when A is converted  to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LIB names are not valid as formal variables in algebraic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-&gt;STR applied to a global name  that is converted to a 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</w:t>
        <w:tab/>
        <w:t>'\&lt;&lt; \-&gt;'  or  '\-&gt;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ibrary as a valid command for algebraics. If you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ccurences  of  variable names  results in an incorr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>needs  ~( 1.2 * size_of_source_directory )  bytes  to be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 depends mainly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ncluded in the resulting library. Eg. Raymond runs D-&gt;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60kb directory containing ~300 variables; D-&gt;LIB needs ~15min on a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48 to make the library  (not in FAST-mode).  Of course,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lit such a library with  L-&gt;DIR,</w:t>
        <w:tab/>
        <w:t>you'll get the configu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</w:t>
        <w:tab/>
        <w:t>the first one  stored in  $CONFIG,  the second one  stored 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 generated  directory.  Purge the variable 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.  You also can use  LIBp to see the second reference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  <w:tab/>
        <w:t>(</w:t>
        <w:tab/>
        <w:tab/>
        <w:t xml:space="preserve">--&gt; lib </w:t>
        <w:tab/>
        <w:t>)</w:t>
        <w:tab/>
        <w:t>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  <w:tab/>
        <w:t>( %</w:t>
        <w:tab/>
        <w:tab/>
        <w:t xml:space="preserve">--&gt; dir </w:t>
        <w:tab/>
        <w:t>)</w:t>
        <w:tab/>
        <w:t>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  <w:tab/>
        <w:t>(</w:t>
        <w:tab/>
        <w:tab/>
        <w:t>--&gt;</w:t>
        <w:tab/>
        <w:tab/>
        <w:t>)</w:t>
        <w:tab/>
        <w:t>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  <w:tab/>
        <w:t>(</w:t>
        <w:tab/>
        <w:tab/>
        <w:t xml:space="preserve">--&gt; prg </w:t>
        <w:tab/>
        <w:t>)</w:t>
        <w:tab/>
        <w:t>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  <w:tab/>
        <w:t>(</w:t>
        <w:tab/>
        <w:tab/>
        <w:t xml:space="preserve">--&gt; prg </w:t>
        <w:tab/>
        <w:t>)</w:t>
        <w:tab/>
        <w:t>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  <w:tab/>
        <w:t>( ob</w:t>
        <w:tab/>
        <w:tab/>
        <w:t>--&gt; ?</w:t>
        <w:tab/>
        <w:tab/>
        <w:t>)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</w:t>
        <w:tab/>
        <w:t>( meta(ob,id)</w:t>
        <w:tab/>
        <w:t xml:space="preserve">--&gt; dir </w:t>
        <w:tab/>
        <w:t>)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</w:t>
        <w:tab/>
        <w:t>( meta(ob)</w:t>
        <w:tab/>
        <w:t xml:space="preserve">--&gt; prg </w:t>
        <w:tab/>
        <w:t>)</w:t>
        <w:tab/>
        <w:t>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</w:t>
        <w:tab/>
        <w:t>( % % | # #</w:t>
        <w:tab/>
        <w:t>--&gt; xlib</w:t>
        <w:tab/>
        <w:t>)</w:t>
        <w:tab/>
        <w:t>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</w:t>
        <w:tab/>
        <w:t>( meta(ob)</w:t>
        <w:tab/>
        <w:t>--&gt; arry</w:t>
        <w:tab/>
        <w:t>)</w:t>
        <w:tab/>
        <w:t>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</w:t>
        <w:tab/>
        <w:t>( meta(ob)</w:t>
        <w:tab/>
        <w:t xml:space="preserve">--&gt; alg </w:t>
        <w:tab/>
        <w:t>)</w:t>
        <w:tab/>
        <w:t>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</w:t>
        <w:tab/>
        <w:t>( {} %</w:t>
        <w:tab/>
        <w:tab/>
        <w:t>--&gt; libdta</w:t>
        <w:tab/>
        <w:t>)</w:t>
        <w:tab/>
        <w:t>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</w:t>
        <w:tab/>
        <w:t>( ob $</w:t>
        <w:tab/>
        <w:tab/>
        <w:t xml:space="preserve">--&gt; bak </w:t>
        <w:tab/>
        <w:t>)</w:t>
        <w:tab/>
        <w:t>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</w:t>
        <w:tab/>
        <w:t>( $</w:t>
        <w:tab/>
        <w:tab/>
        <w:t>--&gt; id</w:t>
        <w:tab/>
        <w:tab/>
        <w:t>)</w:t>
        <w:tab/>
        <w:t>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</w:t>
        <w:tab/>
        <w:t>( ob</w:t>
        <w:tab/>
        <w:tab/>
        <w:t>--&gt; ob #</w:t>
        <w:tab/>
        <w:t>)</w:t>
        <w:tab/>
        <w:t>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  <w:tab/>
        <w:t>(</w:t>
        <w:tab/>
        <w:tab/>
        <w:t>--&gt; id</w:t>
        <w:tab/>
        <w:tab/>
        <w:t>)</w:t>
        <w:tab/>
        <w:t>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  <w:tab/>
        <w:t>(</w:t>
        <w:tab/>
        <w:tab/>
        <w:t>--&gt; id</w:t>
        <w:tab/>
        <w:tab/>
        <w:t>)</w:t>
        <w:tab/>
        <w:t>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  <w:tab/>
        <w:t>(</w:t>
        <w:tab/>
        <w:tab/>
        <w:t>--&gt; id</w:t>
        <w:tab/>
        <w:tab/>
        <w:t>)</w:t>
        <w:tab/>
        <w:t>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  <w:tab/>
        <w:t>(</w:t>
        <w:tab/>
        <w:tab/>
        <w:t>--&gt; id</w:t>
        <w:tab/>
        <w:tab/>
        <w:t>)</w:t>
        <w:tab/>
        <w:t>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  <w:tab/>
        <w:t>(</w:t>
        <w:tab/>
        <w:tab/>
        <w:t>--&gt; id</w:t>
        <w:tab/>
        <w:tab/>
        <w:t>)</w:t>
        <w:tab/>
        <w:t>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  <w:tab/>
        <w:t>(</w:t>
        <w:tab/>
        <w:tab/>
        <w:t>--&gt; id</w:t>
        <w:tab/>
        <w:tab/>
        <w:t>)</w:t>
        <w:tab/>
        <w:t>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  <w:tab/>
        <w:t>(</w:t>
        <w:tab/>
        <w:tab/>
        <w:t>--&gt; id</w:t>
        <w:tab/>
        <w:tab/>
        <w:t>)</w:t>
        <w:tab/>
        <w:t>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</w:t>
        <w:tab/>
        <w:t>( lib | bak</w:t>
        <w:tab/>
        <w:t>--&gt; lib' | bak' )      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</w:t>
        <w:tab/>
        <w:t xml:space="preserve">( lib $ </w:t>
        <w:tab/>
        <w:t>--&gt; lib'        )       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</w:t>
        <w:tab/>
        <w:t xml:space="preserve">( lib % </w:t>
        <w:tab/>
        <w:t>--&gt; lib'        )       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  <w:tab/>
        <w:t>( %</w:t>
        <w:tab/>
        <w:tab/>
        <w:t>--&gt; C#</w:t>
        <w:tab/>
        <w:tab/>
        <w:t>)</w:t>
        <w:tab/>
        <w:t>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  <w:tab/>
        <w:t>( %</w:t>
        <w:tab/>
        <w:tab/>
        <w:t>--&gt; C#</w:t>
        <w:tab/>
        <w:tab/>
        <w:t>)</w:t>
        <w:tab/>
        <w:t>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</w:t>
        <w:tab/>
        <w:t>( %</w:t>
        <w:tab/>
        <w:tab/>
        <w:t xml:space="preserve">--&gt; prg </w:t>
        <w:tab/>
        <w:t>)</w:t>
        <w:tab/>
        <w:t>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</w:t>
        <w:tab/>
        <w:t>( %</w:t>
        <w:tab/>
        <w:tab/>
        <w:t>--&gt; arry</w:t>
        <w:tab/>
        <w:t>)</w:t>
        <w:tab/>
        <w:t>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</w:t>
        <w:tab/>
        <w:t>( %</w:t>
        <w:tab/>
        <w:tab/>
        <w:t>--&gt; $</w:t>
        <w:tab/>
        <w:tab/>
        <w:t>)</w:t>
        <w:tab/>
        <w:t>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</w:t>
        <w:tab/>
        <w:t>( %</w:t>
        <w:tab/>
        <w:tab/>
        <w:t>--&gt; ob ...</w:t>
        <w:tab/>
        <w:t>)</w:t>
        <w:tab/>
        <w:t>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</w:t>
        <w:tab/>
        <w:t>( %</w:t>
        <w:tab/>
        <w:tab/>
        <w:t>--&gt; lib % ...</w:t>
        <w:tab/>
        <w:t>)</w:t>
        <w:tab/>
        <w:t>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  <w:tab/>
        <w:t>( % | :%:%</w:t>
        <w:tab/>
        <w:t>--&gt;</w:t>
        <w:tab/>
        <w:tab/>
        <w:t>)</w:t>
        <w:tab/>
        <w:t>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</w:t>
        <w:tab/>
        <w:t xml:space="preserve">( lib % </w:t>
        <w:tab/>
        <w:t>--&gt;</w:t>
        <w:tab/>
        <w:tab/>
        <w:t>)</w:t>
        <w:tab/>
        <w:t>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</w:t>
        <w:tab/>
        <w:t>( :%:%</w:t>
        <w:tab/>
        <w:tab/>
        <w:t>--&gt;</w:t>
        <w:tab/>
        <w:tab/>
        <w:t>)</w:t>
        <w:tab/>
        <w:t>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</w:t>
        <w:tab/>
        <w:t>( %</w:t>
        <w:tab/>
        <w:tab/>
        <w:t>--&gt; $</w:t>
        <w:tab/>
        <w:tab/>
        <w:t>)</w:t>
        <w:tab/>
        <w:t>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</w:t>
        <w:tab/>
        <w:t>(</w:t>
        <w:tab/>
        <w:tab/>
        <w:t>--&gt; {}</w:t>
        <w:tab/>
        <w:tab/>
        <w:t>)</w:t>
        <w:tab/>
        <w:t>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</w:t>
        <w:tab/>
        <w:t>(</w:t>
        <w:tab/>
        <w:tab/>
        <w:t>--&gt; {}</w:t>
        <w:tab/>
        <w:tab/>
        <w:t>)</w:t>
        <w:tab/>
        <w:t>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</w:t>
        <w:tab/>
        <w:t>( ob</w:t>
        <w:tab/>
        <w:tab/>
        <w:t>--&gt; ?</w:t>
        <w:tab/>
        <w:tab/>
        <w:t>)</w:t>
        <w:tab/>
        <w:t>fas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 </w:t>
        <w:tab/>
        <w:t xml:space="preserve">( ob ob </w:t>
        <w:tab/>
        <w:t>--&gt;</w:t>
        <w:tab/>
        <w:tab/>
        <w:t>)</w:t>
        <w:tab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it</w:t>
        <w:tab/>
        <w:t>(</w:t>
        <w:tab/>
        <w:tab/>
        <w:t>--&gt;</w:t>
        <w:tab/>
        <w:tab/>
        <w:t>)</w:t>
        <w:tab/>
        <w:t>initializ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et:</w:t>
        <w:tab/>
        <w:t>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:</w:t>
        <w:tab/>
        <w:t>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:</w:t>
        <w:tab/>
        <w:t>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  <w:tab/>
        <w:t>Set:</w:t>
        <w:tab/>
        <w:t>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   +49 40 811 92 80        8:00pm - 0:00am UTC +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+49 40  81 4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/FAX +49 511 66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